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127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Juniors 2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2"/>
        <w:gridCol w:w="1946"/>
      </w:tblGrid>
      <w:tr>
        <w:trPr/>
        <w:tc>
          <w:tcPr>
            <w:tcW w:w="39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o Aleksandr, Belarus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ndratiev Maksim, Romania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еднягина Наталья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ородинов Владислав, Russi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уртов Давид, Одесса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ченко Владимир, Киев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ей Дмитри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ий Виктор, Одесса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уденко Виктория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вков Сергей, Киев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496"/>
        <w:gridCol w:w="1941"/>
        <w:gridCol w:w="1863"/>
        <w:gridCol w:w="1169"/>
        <w:gridCol w:w="1509"/>
        <w:gridCol w:w="3441"/>
      </w:tblGrid>
      <w:tr>
        <w:trPr>
          <w:tblHeader w:val="true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паль Его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ишко Анастас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ел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льський Владисла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енькая Анастас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атья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шевский Ива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отий Ан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ион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е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 Ива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 Татья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й Октавиан,Базарова Мари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Алексе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ненко Агн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икто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пифанова Дарь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2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креев Никит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ева Вер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к Олег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пала Олександр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ук Марина,Жук Константи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8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ук Олег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целовська Я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Никола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ксандр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тдаєв Русла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кач Алік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таре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ыненко Денис,Белуха Дмит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82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33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XXXX-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1 1 2 1 1 1 2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5 3 7 4 5 7 4 5 5 3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3 6 6 3 7 6 6 3 4 7 7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7 2 5 4 6 3 3 6 6 6 2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4 3 7 1 3 4 5 1 2 2 4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4 2 6 2 2 2 7 3 3 6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7 4 5 5 7 4 5 7 4 5 3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1 1 2 1 1 1 2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2 5 3 7 4 5 6 3 3 5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5 6 6 3 5 6 7 4 6 3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7 2 7 5 7 3 3 6 7 6 1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4 4 5 1 3 2 5 1 2 2 4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3 2 6 2 7 2 7 5 7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7 4 4 6 4 4 5 4 4 5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1 3 1 1 1 2 1 1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5 3 5 3 7 6 3 4 4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5 6 7 2 7 5 7 4 7 6 7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7 2 5 6 4 6 3 7 3 5 1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4 6 1 5 4 4 1 2 2 5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6 3 2 4 2 3 2 5 5 7 6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7 4 7 6 2 5 6 6 3 4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1 1 1 3 1 2 1 2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5 3 5 2 7 6 3 5 3 4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5 6 5 2 6 5 7 4 6 5 6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6 2 6 7 7 1 3 7 3 6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4 4 7 1 3 4 4 1 2 2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7 3 2 6 4 3 2 5 4 7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7 4 4 5 6 5 6 7 4 2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1 1 1 3 1 2 1 2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3 5 3 4 5 6 6 3 5 3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5 6 7 2 7 3 7 4 6 5 6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6 2 6 7 6 1 4 7 3 7 1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2 4 4 1 4 7 3 1 2 2 4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7 3 2 6 2 5 2 5 4 6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7 5 5 3 4 5 6 7 4 5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9:52:00Z</dcterms:created>
  <dc:creator>Nadiya Tkachenko</dc:creator>
  <dc:description/>
  <cp:keywords/>
  <dc:language>en-US</dc:language>
  <cp:lastModifiedBy>Nadiya Tkachenko</cp:lastModifiedBy>
  <cp:lastPrinted>2015-03-01T21:53:00Z</cp:lastPrinted>
  <dcterms:modified xsi:type="dcterms:W3CDTF">2015-03-01T19:53:00Z</dcterms:modified>
  <cp:revision>3</cp:revision>
  <dc:subject/>
  <dc:title>Протокол - "ПАРАД НАДІЙ - 2015" - Rising Stars Juniors 2 - Латина</dc:title>
</cp:coreProperties>
</file>